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8 Disco 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1     2 1 1 3 1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1 3 3 2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4 2 4 6 5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3 6 2 1 6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5 5 6 4 4  -      -      -      -      4(18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6 4 5 5 3  -      -      -      -      4(17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8"/>
        <w:gridCol w:w="965"/>
        <w:gridCol w:w="1154"/>
        <w:gridCol w:w="1060"/>
        <w:gridCol w:w="2218"/>
        <w:gridCol w:w="3405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9"/>
        <w:gridCol w:w="965"/>
        <w:gridCol w:w="1221"/>
        <w:gridCol w:w="1119"/>
        <w:gridCol w:w="2420"/>
        <w:gridCol w:w="3722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09:00Z</dcterms:created>
  <dc:creator>1</dc:creator>
  <dc:description/>
  <cp:keywords/>
  <dc:language>en-US</dc:language>
  <cp:lastModifiedBy>1</cp:lastModifiedBy>
  <dcterms:modified xsi:type="dcterms:W3CDTF">2026-02-16T08:40:00Z</dcterms:modified>
  <cp:revision>3</cp:revision>
  <dc:subject/>
  <dc:title>Міжнародні відкриті змагання з Disco, DiscoSlow, Lyrical, DiscoFreestyle</dc:title>
</cp:coreProperties>
</file>